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 tutti Voi, gentilissime e gentilissimi Presenti e qui convenuti da molte parti del mondo per questa 63.ma Conferenza Internazionale della Commissione Internazionale per le relazioni di coppia e della famiglia; al Vicario Generale Don Marco Saiani che qui rappresenta Sua Eccellenza Mons. Vescovo don Lauro Tisi; a Voi Stimati Presidenti e rappresentanti delle Associazioni Partner di questo importante evento porto con onore e gioia il saluto della Provincia Autonoma di Trento e in particolare del Presidente della Giunta Provinciale Ugo Rossi e della Comunità Trentina tutta.</w:t>
      </w:r>
    </w:p>
    <w:p>
      <w:pPr>
        <w:pStyle w:val="Normal"/>
        <w:jc w:val="both"/>
        <w:rPr>
          <w:rFonts w:ascii="Arial" w:hAnsi="Arial" w:cs="Arial"/>
        </w:rPr>
      </w:pPr>
      <w:r>
        <w:rPr>
          <w:rFonts w:cs="Arial" w:ascii="Arial" w:hAnsi="Arial"/>
        </w:rPr>
      </w:r>
    </w:p>
    <w:p>
      <w:pPr>
        <w:pStyle w:val="Normal"/>
        <w:jc w:val="both"/>
        <w:rPr/>
      </w:pPr>
      <w:r>
        <w:rPr>
          <w:rFonts w:cs="Arial" w:ascii="Arial" w:hAnsi="Arial"/>
        </w:rPr>
        <w:t>Desidero anzitutto augurare a tutti buon lavoro, sicura che incontrarsi uniti nelle finalità di questo importante convegno rappresenterà per tutti una bella esperienza. Siamo orgogliosi di poter ospitare questo evento nella nostra splendida terra, pronta ad accogliere con premura, tra le nostre meravigliose montagne, tutti coloro che vi partecipano, soprattutto quelli che tra voi hanno affrontato un lungo viaggio per arrivare. Grazie di essere qui e di aver scelto la nostra Città, questa vostra presenza è una bellissima testimonianza per un territorio che crede profondamente nell’importanza delle relazioni familiar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l titolo della conferenza</w:t>
      </w:r>
      <w:r>
        <w:rPr>
          <w:rFonts w:cs="Arial" w:ascii="Arial" w:hAnsi="Arial"/>
          <w:i/>
        </w:rPr>
        <w:t xml:space="preserve"> “Famiglie forti comunità forti. Sostenere le relazioni familiari per generare bene comune”</w:t>
      </w:r>
      <w:r>
        <w:rPr>
          <w:rFonts w:cs="Arial" w:ascii="Arial" w:hAnsi="Arial"/>
        </w:rPr>
        <w:t xml:space="preserve"> è già, a mio avviso, un importante e profondo messaggio politico. Se la prima urgenza della politica di oggi è quella di contrastare le diseguaglianze socioeconomiche e riprendere ad aver cura del pianeta, è imprescindibile sviluppare una politica attenta al sostegno delle relazioni che viviamo nella quotidiana ricerca di felic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un mondo in cui divisioni, conflitti, sofferenze e violenze sono all’ordine del giorno, è legittimo supporre che queste prevalgano ancora anche in tante, troppe relazioni personali e familiari. Eppure, oggi, noi siamo qui a dirci che crediamo nelle relazioni che uniscono e rispettano l’altro, nell’incontro tra diversità che genera la vita, nel bene comune. Siamo qui a dirci che vorremmo che fosse il capitale sociale relazionale a orientare il capitale economico di una comunità. Siamo qui a dirci che l’individualismo che tende alle soddisfazioni dell’ego, al possesso e alla prevaricazione, che le false identità basate sul giudizio di chi è diverso per escluderlo, emarginarlo, rifiutarlo, sono contrarie al progresso umano e alla valorizzazione della vita familiare. Siamo qui a dirci che crediamo nella più importante rivoluzione culturale, sociale e spirituale che ci sia per l’umanità, quella che fa crescere le persone per costruire legami d’amore, che ogni giorno continuiamo a imparare a costruire e che queste relazioni sono alla base di grandi cose nel momento in cui si traducono in reciproco rispetto, fiducia, fedel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so che, negli ultimi decenni, il rapporto sociale tra i generi e tra le generazioni in seno alla famiglia, si sia in realtà approfondito, intensificato e arricchito. In tutte le sue diverse e anche sofferte espressioni - con o senza matrimonio, ricomposta, monogenitoriale, allargata - la famiglia è oggi più autentica, più densa di affettività e meno formale, non più basata su una falsa morale che l’ha caratterizzata in passato.</w:t>
      </w:r>
    </w:p>
    <w:p>
      <w:pPr>
        <w:pStyle w:val="Normal"/>
        <w:jc w:val="both"/>
        <w:rPr>
          <w:rFonts w:ascii="Arial" w:hAnsi="Arial" w:cs="Arial"/>
        </w:rPr>
      </w:pPr>
      <w:r>
        <w:rPr>
          <w:rFonts w:cs="Arial" w:ascii="Arial" w:hAnsi="Arial"/>
        </w:rPr>
        <w:t>Sto affermando quello che può forse apparire come un paradosso, soprattutto per coloro che basano il loro giudizio sulle terribili e dolorose cronache della violenza quotidiana sulle donne, della solitudine in cui sono lasciati molti nostri anziani, della mancata attenzione al benessere dei bambini, della crescita esponenziale delle separazioni coniugali e della denatalità. Ma è proprio lo scandalo di queste narrazioni, che ci feriscono profondamente, che può aiutarci a capire che c’è la voce di un umanesimo che grida forte dentro di noi, e che può farci vedere la bellezza della vita di tante famiglie nel quotidiano, esempi che tutti conosciamo, che affrontano con dignità molte difficoltà, che superano con fiducia i momenti di crisi. Perché le persone credono nel valore delle relazioni familiari, perché la famiglia è lo spazio dell’incontro più prossimo con l’altro, il luogo in cui possiamo essere autentici nel nostro bisogno di essere amati e di amare.</w:t>
      </w:r>
    </w:p>
    <w:p>
      <w:pPr>
        <w:pStyle w:val="Normal"/>
        <w:jc w:val="both"/>
        <w:rPr/>
      </w:pPr>
      <w:r>
        <w:rPr>
          <w:rFonts w:cs="Arial" w:ascii="Arial" w:hAnsi="Arial"/>
        </w:rPr>
        <w:t>E’ la responsabilità e la gioia di prenderci cura dei nostri cari che ci rende capaci di ogni fatica. Nella famiglia possiamo imparare fin da piccoli a “uscire da noi stessi”, dal nostro egoismo, a trovare significato e a fare delle scelte importanti tenendo in considerazione il bene comune, la condivisione, la reciprocità, la gratuità. Non è forse questo, quello di cui ha bisogno anche la socie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politica che si interroga rispetto alle sfide di questo tempo di, anzitutto culturali e antropologicche e di conseguenza economiche, non può essere indifferente a queste dimensioni fondative delle relazioni umane che si esprimono nei legami familiari. Siamo infatti in cammino e assistiamo a cambiamenti reali. Dal tempo in cui le famiglie erano un soggetto passivo della politica, quasi fossero uno strumento “al servizio” dei governi (pensiamo ad esempio alla propaganda sulla natalità propria del ventennio fascista o alle imposizioni del governo cinese sul numero dei figli) si sta lavorando ora a una politica che vuole essere al servizio delle famiglie, e soprattutto fatta insieme alle famiglie.</w:t>
      </w:r>
    </w:p>
    <w:p>
      <w:pPr>
        <w:pStyle w:val="Normal"/>
        <w:jc w:val="both"/>
        <w:rPr>
          <w:rFonts w:ascii="Arial" w:hAnsi="Arial" w:cs="Arial"/>
        </w:rPr>
      </w:pPr>
      <w:r>
        <w:rPr>
          <w:rFonts w:cs="Arial" w:ascii="Arial" w:hAnsi="Arial"/>
        </w:rPr>
      </w:r>
    </w:p>
    <w:p>
      <w:pPr>
        <w:pStyle w:val="Normal"/>
        <w:jc w:val="both"/>
        <w:rPr/>
      </w:pPr>
      <w:r>
        <w:rPr>
          <w:rFonts w:cs="Arial" w:ascii="Arial" w:hAnsi="Arial"/>
        </w:rPr>
        <w:t>Questo protagonismo della famiglia, divenuta soggetto e non oggetto di politiche, l’assunzione di valore e di attenzione alla dimensione relazionale delle persone, forse ha visto nella nostra cultura un cambiamento importante quando l’uomo, marito e padre ha smesso di essere considerato ufficialmente il vero unico e solo “capofamiglia”. Inoltre la famiglia ha smesso di essere un affare solo delle donne, privato, domestico e poco virile, mentre la politica e la sfera pubblica un affare esclusivo degli uomini. C’è ancora molta strada da fare per uscire dalle imposizioni degli stereotipi di genere, ma le profonde trasformazioni della condizione delle donne, il crescente rispetto della diversità di cui sono portatrici, della loro autorevolezza materna e del talento che esprimono nella loro assunzione di ruoli di responsabilità sociale, in un mondo ancora troppo organizzato e dominato dagli uomini, sono state e sono tuttora un’espressione dell’evoluzione umana in corso. Desidero affermare che il trito ritornello di alcuni leader politici, secondo i quali la famiglia sarebbe “in pericolo” o addirittura scomparsa, non è né fondato né realistico!</w:t>
      </w:r>
    </w:p>
    <w:p>
      <w:pPr>
        <w:pStyle w:val="Normal"/>
        <w:jc w:val="both"/>
        <w:rPr>
          <w:rFonts w:ascii="Arial" w:hAnsi="Arial" w:cs="Arial"/>
        </w:rPr>
      </w:pPr>
      <w:r>
        <w:rPr>
          <w:rFonts w:cs="Arial" w:ascii="Arial" w:hAnsi="Arial"/>
        </w:rPr>
        <w:t>La famiglia è effettivamente cambiata. Come potrebbe essere altrimenti? Si esprime adattandosi a nuovi compiti e situazioni, assume nuove forme, ha nuove fragilità e nuove risorse, ma, malgrado i divorzi in aumento, dovremmo dire che oggi i matrimoni possono essere più veri che mai nella loro promessa di stabilità orientata dall’amore, che nonostante l’emergenza educativa i genitori vogliono molto più bene ai figli di un tempo e si preoccupano del loro futuro anche chiedendo aiuto per essere genitori migliori.</w:t>
      </w:r>
    </w:p>
    <w:p>
      <w:pPr>
        <w:pStyle w:val="Normal"/>
        <w:jc w:val="both"/>
        <w:rPr>
          <w:rFonts w:ascii="Arial" w:hAnsi="Arial" w:cs="Arial"/>
        </w:rPr>
      </w:pPr>
      <w:r>
        <w:rPr>
          <w:rFonts w:cs="Arial" w:ascii="Arial" w:hAnsi="Arial"/>
        </w:rPr>
        <w:t>Vedo inoltre, soprattutto fra i giovani, una crescente ricerca di relazioni autentiche di rispetto e reciprocità tra uomini e donne che un tempo non avremmo immaginato. Si è diffusa l’idea che vivere i propri legami affettivi, realizzare se stessi nelle relazioni importanti della vita familiare, sia un fondamentale diritto umano e che questo diritto debba essere garantito a tutte e a tu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però importante non ignorare un gravissimo problema politico e sociale, cioè la presenza, anzi la crescita, delle diseguaglianze sociali, che si concretizza nel fatto che a seconda che si sia ricchi o poveri, a seconda se si abbiano o meno i mezzi per risolvere i problemi reali della vita, l’istruzione e il supporto di una comunità solidale e inclusiva, si possano o meno realizzare le condizioni per vivere serenamente anche le nostre relazioni familiari. </w:t>
      </w:r>
    </w:p>
    <w:p>
      <w:pPr>
        <w:pStyle w:val="Normal"/>
        <w:jc w:val="both"/>
        <w:rPr>
          <w:rFonts w:ascii="Arial" w:hAnsi="Arial" w:cs="Arial"/>
        </w:rPr>
      </w:pPr>
      <w:r>
        <w:rPr>
          <w:rFonts w:cs="Arial" w:ascii="Arial" w:hAnsi="Arial"/>
        </w:rPr>
        <w:t>Come sappiamo bene le relazioni familiari difficili, che abbandonano a se stesse le persone fragili, corrotte da stili di vita alienanti e consumistici, che non riescono a superare le normali crisi evolutive delle relazioni, che finiscono con separazioni conflittuali, sono con-cause di caduta in pover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lti problemi nascono anzitutto dalle inaccettabili e ancora troppo grandi diseguaglianze economiche e dalle discriminazioni di genere e a questo si aggiunge un’organizzazione dell’attività lavorativa, sviluppata come se la nostra fosse una società di individui isolati e senza legami affettivi che richiedono spazi e attenzione. Accetteremmo forse impiego che ci impedisce di avere un tempo adeguato per il pasto o per il sonno? Altrettanto inaccettabile è un’organizzazione del tempo - lavoro che ci impedisce di prenderci cura dei nostri affetti e vivere le nostre relazioni familiari con seren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a esperienza in questi anni mi ha mostrato che in questo tempo di complessità e di quotidiane sfide, le famiglie reagiscono. Possiamo affermare che nessuna famiglia è forte da sola e che nessuna fragilità è solo di una famiglia. Stiamo assistendo ad una progressiva “privatizzazione” dei compiti e delle funzioni familiari, soprattutto quelle educative e di cura, che appaiono oggi come responsabilità esclusiva del singolo nucleo famigliare. Ad esempio si sostiene che i compiti educativi siano di sola competenza dei genitori, o che la cura dei nostri anziani riguardi solo i loro parenti stretti. La stessa scelta di avere un figlio è diventata un fatto privato, una scelta di responsabilità caricata addosso soprattutto alle donne, mentre si tratta invece di un valore sociale! Se una società è incapace di riconoscerlo, se non è in grado di proteggerlo e valorizzarlo, se riguarda solo la vita privata, viene spontaneo chiedersi perché mai le persone dovrebbero sentire che vale la pena mettere in gioco la propria vita. Per questo le risposte individuali ai problemi delle famiglie - caratterizzate da tanti servizi che li inseriscono tra le prestazioni sanitarie o assistenziali isolandoli dal contesto sociale - sono spesso controproducenti, isolando le famiglie dal contesto comunitario.</w:t>
      </w:r>
    </w:p>
    <w:p>
      <w:pPr>
        <w:pStyle w:val="Normal"/>
        <w:jc w:val="both"/>
        <w:rPr>
          <w:rFonts w:ascii="Arial" w:hAnsi="Arial" w:cs="Arial"/>
        </w:rPr>
      </w:pPr>
      <w:r>
        <w:rPr>
          <w:rFonts w:cs="Arial" w:ascii="Arial" w:hAnsi="Arial"/>
        </w:rPr>
        <w:t>Un fenomeno evidente di questo è il ricorso diffuso a figure femminili di assistenza agli anziani, spesso donne socialmente più fragili, che entrano nelle famiglie per dare la risposta a un servizio che dovrebbe invece essere vissuto come di interesse sociale.</w:t>
      </w:r>
    </w:p>
    <w:p>
      <w:pPr>
        <w:pStyle w:val="Normal"/>
        <w:jc w:val="both"/>
        <w:rPr/>
      </w:pPr>
      <w:r>
        <w:rPr>
          <w:rFonts w:cs="Arial" w:ascii="Arial" w:hAnsi="Arial"/>
        </w:rPr>
        <w:t>Ma proprio a partire dalla condivisione dei problemi, le famiglie sentono di non poter vivere il loro progetto di vita da sole e si uniscono ad altre famiglie nell’aiuto reciproco, nelle alleanze quotidiane che danno vita nei quartieri delle città a incredibili risposte di condivisione e collaborazione. Dai gruppi di acquisto solidale, alla condivisione degli abiti o degli oggetti utili per i bambini, dai gruppi di genitori che si organizzano per i compiti dopo la scuola o per svolgere insieme attività nel tempo libero, dalle famiglie affidatarie o accoglienti i bambini che hanno genitori in difficoltà, alle famiglie del condominio che fanno rete e condividono l’assistenza per i loro anziani, dalle famiglie italiane che collaborano con le famiglie immigrate per progetti di incredibile solidarietà, fino alle famiglie che affrontano insieme problemi difficili come il disagio mentale o le dipendenze.</w:t>
      </w:r>
    </w:p>
    <w:p>
      <w:pPr>
        <w:pStyle w:val="Normal"/>
        <w:jc w:val="both"/>
        <w:rPr/>
      </w:pPr>
      <w:r>
        <w:rPr>
          <w:rFonts w:cs="Arial" w:ascii="Arial" w:hAnsi="Arial"/>
        </w:rPr>
        <w:t xml:space="preserve">Le famiglie fragili o vulnerabili diventano risorse le une per le altre e le amministrazioni attente le sostengono, riconoscono le loro competenze e capacità. Nel nostro Trentino le strategie di risposta sociale alla vita familiare, che vedono il protagonismo delle famiglie come attori “alla pari” delle istituzioni pubbliche e degli attori economici del territorio sono ben raccontate dalla straordinaria esperienza della Agenzia per la famiglia, la natalità e le politiche giovanili della Provincia Autonoma di Trento e sono una delle finalità centrali della nostra Legge sul benessere familiare del 2 marzo 2011. </w:t>
      </w:r>
    </w:p>
    <w:p>
      <w:pPr>
        <w:pStyle w:val="Normal"/>
        <w:jc w:val="both"/>
        <w:rPr>
          <w:rFonts w:ascii="Arial" w:hAnsi="Arial" w:cs="Arial"/>
        </w:rPr>
      </w:pPr>
      <w:r>
        <w:rPr>
          <w:rFonts w:cs="Arial" w:ascii="Arial" w:hAnsi="Arial"/>
        </w:rPr>
      </w:r>
    </w:p>
    <w:p>
      <w:pPr>
        <w:pStyle w:val="Normal"/>
        <w:jc w:val="both"/>
        <w:rPr/>
      </w:pPr>
      <w:r>
        <w:rPr>
          <w:rFonts w:cs="Arial" w:ascii="Arial" w:hAnsi="Arial"/>
        </w:rPr>
        <w:t>Rimane la necessità di individuare molte risposte, rinnovarsi di fronte a fenomeni crescenti che ci interrogano con forza, come l’aumento delle separazioni conflittuali, le fragilità educative, il disagio degli adolescenti che si esprime con comportamenti pericolosi per la salute. Ma queste fragilità vanno affrontate insieme alle persone e alle famiglie. Bisogna riflettere su quello che è mancato o su quello che è importante aggiungere, sulla consapevolezza di ciò che possiamo prevenire e sulle nuove modalità di intervento e aiuto. Uscire dalla autoreferenzialità delle diverse professioni e ripensare quegli spazi sociali di incontro, consulenza, educazione alle competenze relazionali che sono alla base di ogni servizio dedicato alle relazioni famili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dero una bellissima professione quella del consulente coniugale e familiare. </w:t>
      </w:r>
    </w:p>
    <w:p>
      <w:pPr>
        <w:pStyle w:val="Normal"/>
        <w:jc w:val="both"/>
        <w:rPr/>
      </w:pPr>
      <w:r>
        <w:rPr>
          <w:rFonts w:cs="Arial" w:ascii="Arial" w:hAnsi="Arial"/>
        </w:rPr>
        <w:t>Mi sono spesso domandata come mai non si investa maggiormente sulla loro presenza dentro quei servizi, come i Consultori Familiari Pubblici, nati per sostenere le relazioni familiari e non solo come ambulatori per accompagnare dal punto di vista prevalentemente sanitario la dimensione della vita sessuale. Sono fondamentali i servizi per la salute sessuale e riproduttiva della coppia, ma il termine stesso “Consultorio” lo indica come spazio aperto ad accompagnare la normalità e la quotidianità del ciclo di vita della famiglia, con i suoi momenti di gioia e difficoltà. Penso che dal vostro lavoro in questi giorni emergeranno anche indicazioni importanti anche per cambiare e riorientare alcuni servizi e politiche di promozione della vita famili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no sorpresa dal fatto che si pensi sia sufficiente un corso prematrimoniale per sostenere la formazione delle coppie dei fidanzati, quando la vita di coppia è un lungo cammino con alti e bassi e non si finisce mai di imparare ad amarsi! Credo sarebbe opportuno investire in una formazione permanente alle relazioni familiari, anche per coppie adulte e “navigate”, all’interno delle quali, pur dopo molti anni, vediamo purtroppo emergere conflitti nuovi. Proprio per questo ritengo che un investimento in questa direzione andrebbe a beneficio di tutta la comun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olitica è consapevole di alcuni fenomeni sociali incontestabili ai quali è ora necessario dare risposte coordinate e di sistema senza scaricarne la responsabilità sulle singole famiglie. </w:t>
      </w:r>
      <w:r>
        <w:rPr>
          <w:rFonts w:cs="Arial" w:ascii="Arial" w:hAnsi="Arial"/>
          <w:color w:val="000000"/>
          <w:kern w:val="2"/>
        </w:rPr>
        <w:t xml:space="preserve">L’allungamento della vita comporta maggiori fragilità per bisogni assistenziali e di salute degli anziani. Per le generazioni di mezzo i compiti si complicano (sono genitori di adolescenti e anche nonni, con genitori o zii anziani da accudire). I giovani adulti “faticano” a uscire dalla famiglia di origine per formarne una propria, spesso non trovano un lavoro e dipendono troppo a lungo dai genitori. I bambini e i ragazzi sono sempre più figli unici (famiglie meno allargate, con meno figure di riferimento come zii e cugini) e sono sempre più investiti da eccessive attenzioni e aspettative dei genitori. </w:t>
      </w:r>
      <w:r>
        <w:rPr>
          <w:rFonts w:cs="Arial" w:ascii="Arial" w:hAnsi="Arial"/>
        </w:rPr>
        <w:t>Tanti di voi si confrontano con le difficoltà delle famiglie di oggi, dalla mediazioni dei conflitti, all’accompagnamento nei momenti di lutto o di altre difficili perdite come quelle lavorative, che hanno grande impatto nella serenità delle persone e nel loro benessere relazionale.</w:t>
      </w:r>
    </w:p>
    <w:p>
      <w:pPr>
        <w:pStyle w:val="Normal"/>
        <w:jc w:val="both"/>
        <w:rPr>
          <w:rFonts w:ascii="Arial" w:hAnsi="Arial" w:cs="Arial"/>
        </w:rPr>
      </w:pPr>
      <w:r>
        <w:rPr>
          <w:rFonts w:cs="Arial" w:ascii="Arial" w:hAnsi="Arial"/>
        </w:rPr>
        <w:t>Per questo conoscete e affrontate la fragilità che in realtà fa parte di tutti noi. Ma conoscete anche la “resilienza” dei legami familiari, conoscete questa forza che sa di miracoloso, e la custodite insieme alle famiglie. Queste giornate di lavoro della Conferenza ci aiuteranno a essere anche politicamente più forti e convinti ascoltando le diverse esperienze e confrontando le migliori competenze, perché è un servizio grande alla crescita di ogni comunità investire nella forza resiliente dei legami familiari. E’ una priorità e un impegno che la politica deve riconosc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zie e buon lavo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oletta Plotegher – Assessora e Consigliera regionale per il Trentino Alto Adige/Südtiro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CarattereCarattere">
    <w:name w:val=" Carattere Carattere"/>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6:24:00Z</dcterms:created>
  <dc:creator>User</dc:creator>
  <dc:description/>
  <cp:keywords/>
  <dc:language>en-US</dc:language>
  <cp:lastModifiedBy>STEFGI</cp:lastModifiedBy>
  <dcterms:modified xsi:type="dcterms:W3CDTF">2016-06-21T10:30:00Z</dcterms:modified>
  <cp:revision>30</cp:revision>
  <dc:subject/>
  <dc:title>Per una economia della qualità della vita</dc:title>
</cp:coreProperties>
</file>